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ПРИЛОЖЕНИЕ  № 23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Към договор за услуга №………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ЗАПИС НА ЗАПОВЕД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Без протест и без разноски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латим на предявяване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За сумата : ………………... лв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>Днес, ………………..2015г., в гр.Харманли пл.”Възраждане” № 1,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>на основание чл.535-чл.538 от Търговския закон и т.3.6.1 от раздел III на договор за услуга №………………….. се издаде настоящият Запис на заповед със следното съдържание: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>Долуподписаният: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>„………………………………………</w:t>
      </w:r>
      <w:r>
        <w:rPr>
          <w:bCs/>
          <w:lang w:val="ru-RU"/>
        </w:rPr>
        <w:t>..……” (пълното наименование на Бенефициента съгласно регистрацията му)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>със седалище, адрес на управление и за кореспонденция: …………….., регистрирано в ТР към Агенция по вписванията с ЕИК …………………, по описа на ………… съд, представлявано и управлявано от …………….., в качеството на Управител, ЕГН ……………, документ за самоличност л.к. № …………….. , издадена на …………... от  МВР – ………….,  с постоянен адрес 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Cs/>
          <w:lang w:val="ru-RU"/>
        </w:rPr>
        <w:t>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: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>ОБЩИНА ХАРМАНЛИ със седалище и адрес на управление - гр.Харманли пл.”Възраждане” № 1, ЕИК по БУЛСТАТ 000903939, представлявана от Михаил Христов Лисков - Кмет на ОБЩИНА ХАРМАНЛИ и Николай Димитров Колев – Гл. счетоводител, сумата представляваща авансово плащане по договор за услуга №……./……….2015г.  в размер на 35% /тридесет и пет процента/  от сумата, определена в Приложение №20 - Възлагателно писмо към цитирания договор за услуга, в размер на:  ............................................ лв без ДДС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 xml:space="preserve">/............................................................................................................................................../ 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 xml:space="preserve">Сумата е платима на датата на предявяване на настоящия запис на заповед, по банкова сметка, посочена от поемателя. 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>Три имена и подпис на издателя: 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ab/>
        <w:tab/>
        <w:tab/>
        <w:t>/собственоръчно/</w:t>
      </w:r>
    </w:p>
    <w:p>
      <w:pPr>
        <w:pStyle w:val="Normal"/>
        <w:numPr>
          <w:ilvl w:val="0"/>
          <w:numId w:val="0"/>
        </w:numPr>
        <w:ind w:left="0" w:hanging="0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Style13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03:00Z</dcterms:created>
  <dc:creator>1.4.-06</dc:creator>
  <dc:description/>
  <cp:keywords/>
  <dc:language>en-US</dc:language>
  <cp:lastModifiedBy>Yrist_2</cp:lastModifiedBy>
  <cp:lastPrinted>2011-07-29T10:03:00Z</cp:lastPrinted>
  <dcterms:modified xsi:type="dcterms:W3CDTF">2015-04-29T06:58:00Z</dcterms:modified>
  <cp:revision>3</cp:revision>
  <dc:subject/>
  <dc:title>Obr.20</dc:title>
</cp:coreProperties>
</file>