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ПРИЛОЖЕНИЕ № 3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IC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IBAN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Банка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Булстат номер/EИК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252" w:hanging="0"/>
              <w:jc w:val="both"/>
              <w:rPr>
                <w:rFonts w:ascii="Bookman Old Style" w:hAnsi="Bookman Old Style" w:cs="Bookman Old Style"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567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УВАЖАЕМИ ДАМИ И ГОСПОДА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С настоящото представяме нашето техническо предложение за обявената от Вас открита процедура за възлагане на обществена поръчка с предмет: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„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2: </w:t>
      </w:r>
      <w:r>
        <w:rPr>
          <w:rFonts w:cs="Bookman Old Style" w:ascii="Bookman Old Style" w:hAnsi="Bookman Old Style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Bookman Old Style" w:ascii="Bookman Old Style" w:hAnsi="Bookman Old Style"/>
          <w:bCs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</w:t>
      </w:r>
      <w:r>
        <w:rPr>
          <w:rFonts w:cs="Bookman Old Style" w:ascii="Bookman Old Style" w:hAnsi="Bookman Old Style"/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rFonts w:cs="Bookman Old Style" w:ascii="Bookman Old Style" w:hAnsi="Bookman Old Style"/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Гарантираме, че сме в състояние да изпълним качествено поръчката в пълно съответствие с техническата спецификация, изискванията на Възложителя и представения проект на договор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>При условие, че бъдем избрани за изпълнители на предмета на обществената поръчка, ние се ангажираме да представим гаранция за изпълнение в размер на ................. без ДДС и валидна за срока на изпълнение на договор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за изпълнение на поръчката по възлагателно писмо: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една сграда с д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 ........ (.................................) календарни дни, за три сгради (едновременно)  с по 60 самостоятелни обекта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  <w:t>Сроковете започват да текат считано от датата на получаване на възлагателно писмо за започване на дейностите по конкретна сграда след сключен договор за предоставяне на финансиране от ББР.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ar-SA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Участниците следва да имат предвид, че може да се налага извършването паралелно на обследвания за установяване на техническите характеристики на повече от една сграда, съобразно сключените между СС и община Харманли договори. В този случай сроковете текат паралел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60" w:after="60"/>
        <w:ind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Настоящото техническо предложение е валидно за период от </w:t>
      </w: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>180 (сто и осемдесет) календарни дни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от датата, определена за краен срок за получаване на оферти, съгласно обявлението/решението за промяна за обществената поръчка и ще остане обвързващо за на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ВАЖНО! Ако е приложимо, към настоящото техническо предложение се прилага декларация (свободна форма) относно това коя част от офертата има конфиденциален характер и изискване възложителят да не я разкри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567"/>
        <w:jc w:val="both"/>
        <w:rPr/>
      </w:pPr>
      <w:r>
        <w:rPr/>
        <w:t> </w:t>
      </w:r>
      <w:r>
        <w:rPr>
          <w:rFonts w:eastAsia="Bookman Old Style"/>
        </w:rPr>
        <w:t xml:space="preserve">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jc w:val="lef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20:00Z</dcterms:created>
  <dc:creator>Yrist-4</dc:creator>
  <dc:description/>
  <cp:keywords/>
  <dc:language>en-US</dc:language>
  <cp:lastModifiedBy>Yrist-4</cp:lastModifiedBy>
  <cp:lastPrinted>2015-04-15T10:39:00Z</cp:lastPrinted>
  <dcterms:modified xsi:type="dcterms:W3CDTF">2015-04-15T07:39:00Z</dcterms:modified>
  <cp:revision>4</cp:revision>
  <dc:subject/>
  <dc:title/>
</cp:coreProperties>
</file>